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0"/>
        <w:gridCol w:w="3179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38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награж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чётной грамотой Санчурского муниципального округ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en-US"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в ходатайство администрации Санчурского муниципального округа и в соответствии с Положением о Почётной грамоте Санчурского муниципального округа, утвержденным решением Думы Санчурского муниципального округа Кировской области от 27.05.2020 № 11/159 (с изменениями  от 28.09.2022 № 33/324), Дума Санчурского муниципального  округа РЕШИЛ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градить Почётной грамотой Санчурского муниципального округа за многолетний добросовестный труд в органах местного самоуправления Санчурского муниципального округа и в связи с 65-летием со дня рождения Шульгину Валентину Аркадьевну, консультанта по мобилизационной работе и защите государственной тайны администрации муниципального окр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 xml:space="preserve"> </w:t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 xml:space="preserve"> </w:t>
        <w:tab/>
        <w:t>А.Г. По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720" w:leader="none"/>
        </w:tabs>
        <w:spacing w:before="0" w:after="0"/>
        <w:ind w:right="2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0:30:00Z</dcterms:created>
  <dc:creator>us_typist</dc:creator>
  <dc:description/>
  <cp:keywords/>
  <dc:language>en-US</dc:language>
  <cp:lastModifiedBy>us_typist</cp:lastModifiedBy>
  <cp:lastPrinted>2022-11-16T09:05:00Z</cp:lastPrinted>
  <dcterms:modified xsi:type="dcterms:W3CDTF">2022-12-20T06:01:00Z</dcterms:modified>
  <cp:revision>16</cp:revision>
  <dc:subject/>
  <dc:title/>
</cp:coreProperties>
</file>